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мпаратива придева  (компаратив+чем и компаратив + генитив)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Характер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читање, разговор о текс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урадити 4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3.страни, написати своје мишљење, додајући речи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много/немного. Ученици читају, на пример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Люди намного умнее, чем компьютер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Жизнь намного интереснее, чем кино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Кока - кола немного вкуснее, чем пепси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.Солнце намного больше, чем Лун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. Спать намного легче, чем танцевать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.Машина намного больше, чем машинк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.Фрукты намного полезнее, чем торт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.Антарктика немного холоднее, чем Арктик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.Картины намного дороже, чем фотографи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 Интернет намного популярнее, чем библиотек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читамо придеве са 64.стр.у Уџбенику и радимо говорну тему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>Характер челове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 Описујемо личности са фотографија и одговарамо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жек Воробей активный, сильный и весёлый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Эдди Мерфи весёлый ,контактный, смешной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жеймс Бонд серьёзный, активный, сильный...отважн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олушка  скромная, трудолюбивая, добрая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ала ленивая, спокойная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правимо поређења, вежбамо компаратив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жеймс Бонд серьёзнее, активнее, сильнее...отважнее, чем Джек Воробей (отважнее Джека Вороб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олушка  скромнее, трудолюбивее, добрее..., чем её сёстры, (добрее сестёр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ала ленивая, спокойная..., чем медведь (ленивее медведя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Читамо текст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Мужчины и женщин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 Ученици се смењују и читају текст. Подвлаче компаративе у тексту:умнее, сильнее, активнее, более слабые и домашние , али препознају и облик суперлатив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: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самая важная тема ,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самое важное ( најважније)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8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4.страни.Наставићемо на следећем часу разговор о тексту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 Мужчины и женщин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.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  </w:t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20:15:00Z</dcterms:created>
  <dc:creator>Vladimir Neskovic</dc:creator>
  <dc:description/>
  <dc:language>en-US</dc:language>
  <cp:lastModifiedBy>Jelena</cp:lastModifiedBy>
  <dcterms:modified xsi:type="dcterms:W3CDTF">2025-06-25T18:32:00Z</dcterms:modified>
  <cp:revision>5</cp:revision>
  <dc:subject/>
  <dc:title>Наставна тема</dc:title>
</cp:coreProperties>
</file>